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: Projektor dla Instytutu Techniki i Systemów Bezpieczeństwa (1 szt.)</w:t>
      </w:r>
    </w:p>
    <w:p>
      <w:pPr>
        <w:pStyle w:val="Normal"/>
        <w:spacing w:lineRule="auto" w:line="240" w:before="0" w:after="0"/>
        <w:rPr/>
      </w:pPr>
      <w:r>
        <w:rPr/>
        <w:t>(producent/model: ………………………….………………………………….)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693"/>
        <w:gridCol w:w="2905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hnolog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odstawowa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XGA (1024x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2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norma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4000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ec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5000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-Sub 15-pin,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x1 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lot, Kabel zasilający, uchwyt do mocowania pod sufitem (do 30 cm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rFonts w:cs="Tahoma"/>
          <w:sz w:val="16"/>
          <w:szCs w:val="16"/>
        </w:rPr>
      </w:pPr>
      <w:r>
        <w:rPr>
          <w:b/>
          <w:sz w:val="18"/>
          <w:szCs w:val="18"/>
        </w:rPr>
        <w:t xml:space="preserve">Wykonawca ma obowiązek podania dokładnej nazwy i modelu sprzętu jaki oferuje. </w:t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5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31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11-28T12:40:00Z</dcterms:modified>
  <cp:revision>7</cp:revision>
  <dc:subject/>
  <dc:title>Załącznik nr 5 do SIWZ</dc:title>
</cp:coreProperties>
</file>